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76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36.7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15" октября 2012г.</w:t>
        <w:tab/>
        <w:t xml:space="preserve">                                             </w:t>
        <w:tab/>
        <w:tab/>
        <w:tab/>
        <w:t xml:space="preserve">      № 8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повышении  антитеррор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ности  медицинских  организац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 исполнение  требований  антитеррористической  комиссии  Костромской  области  от  16.10.2012   и  в  целях  усиления  антитеррористической  защищенности   медицинских  организаций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му  врачу  ОГБУЗ «Пыщугская  районная  больница»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срок  до  29.10.2012  года  провести  следующие  мероприятия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рганизовать  охрану  учреждения  профессиональными  лицензированными  структурами;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-  обеспечить  круглосуточный  контроль  территории  и  помещений  учреждения  силами  дежурного  персонала  и  охраны,  проанализировать  время  и  маршруты  обхода,  количество  необходимых  постов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целях  повышения  готовности  к  действиям  в  чрезвычайных  ситуациях провести  проверки  знания  дежурного  медперсонала  действий при  угрозе  и  (или)  возникновении  террористического  акта  или  пожара;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запланировать  денежные  средства  на  оснащение  учреждения  техническими  средствами  охраны  и  наблюдения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  Руководителям  медицинских  организаций  области  обеспечить  антитеррористическую  защищенность  подведомственных  учреждений,  обратив  особое  внимание  на  оснащение  учреждений  техническими  средствами  охраны  и  наблюдения,  а  также  на  наличие  круглосуточной  охраны  учреждения  охранными  структурами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 О  выполнении  мероприятий  доложить служебной  запиской в  департамент  здравоохранения  области  до  16.00  01.11.2012  года   по  факсу  или  электронной  почтой  через  ОГБУЗ «Областной  центр  медицины  катастроф»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нтроль  за  выполнением  данного  приказа  возложить  на  первого  заместителя  директора  департамента  здравоохранения  Д.В. Сурикова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 департамента                                                                        А.В. Князе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Д.В. Сур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лечебно-профилактические  учреждени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65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0:00Z</dcterms:created>
  <dc:creator>33</dc:creator>
  <dc:description/>
  <dc:language>en-US</dc:language>
  <cp:lastModifiedBy>user</cp:lastModifiedBy>
  <cp:lastPrinted>2012-08-07T15:39:00Z</cp:lastPrinted>
  <dcterms:modified xsi:type="dcterms:W3CDTF">2012-10-18T05:04:00Z</dcterms:modified>
  <cp:revision>10</cp:revision>
  <dc:subject/>
  <dc:title>«</dc:title>
</cp:coreProperties>
</file>